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Nov. 15-19, 2010</w:t>
      </w:r>
    </w:p>
    <w:p>
      <w:pPr>
        <w:pStyle w:val="Normal"/>
        <w:rPr/>
      </w:pPr>
      <w:r>
        <w:rPr/>
        <w:t>Language Arts Plans</w:t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07"/>
        <w:gridCol w:w="4410"/>
        <w:gridCol w:w="3420"/>
      </w:tblGrid>
      <w:tr>
        <w:trPr>
          <w:trHeight w:val="2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es word recognition strategies effectively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>Research and provide evidence using details, appropriate language, organization, and cited sources in an expository essay about a defined topi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Review words in unit 6 – Jeopardy gam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sing sample writings, students will evaluate writing for organization and compare results with a partner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answer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writing, p. 39</w:t>
            </w:r>
          </w:p>
        </w:tc>
      </w:tr>
      <w:tr>
        <w:trPr>
          <w:trHeight w:val="2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ies grammar and spelling skill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>Plans, drafts, revises, edits and publish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 6 spelling/vocabulary 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finish the first draft of their essay on NT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se their essay for homework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Final draft due Wednesda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writing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appropriate listening etiquette (nonverbal and verbal) in various settings and respond respectful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Begin review unit 4-6. Read the passage on p. 72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 class. Assign p. 73 for homewor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ecture on appropriate ways to give feedback to other student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s will share reading essays aloud.  Classmates will respond with positive feedback about the organizational pattern the author used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 response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respons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rate agreement principles (i.e. subject-verb, pronoun-antecedent) throughout various lengths of written wor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se multi-paragraph narratives which contain: descriptive language, sufficient details, and effective sequencing from personal context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ecture explaining subject-verb agreement using p. 74 in vocabulary book. Assign sentences for homework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Students will read the examples of a narrative writing on pp. 71-75 in their textbook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iscuss the Think and Respond questions for the examp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answers to 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Graphic organizer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Fri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text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se multi-paragraph narratives which contain: descriptive language, sufficient details, and effective sequencing from personal context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rrect p. 74 in vocabulary book.  Assign p. 75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llow time for students prewrite ideas for a fictional story plot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art with a character and a problem for the character. Decide how the problem will be solved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ake a story map for the story including a description of the main character, the main problem, and how it will be solv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s of student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ory map</w:t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55:00Z</dcterms:created>
  <dc:creator>Carol Spitz</dc:creator>
  <dc:description/>
  <cp:keywords/>
  <dc:language>en-US</dc:language>
  <cp:lastModifiedBy>Carol Spitz</cp:lastModifiedBy>
  <cp:lastPrinted>2010-10-29T09:33:00Z</cp:lastPrinted>
  <dcterms:modified xsi:type="dcterms:W3CDTF">2010-11-28T15:28:00Z</dcterms:modified>
  <cp:revision>3</cp:revision>
  <dc:subject/>
  <dc:title/>
</cp:coreProperties>
</file>